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7.02.19) 03-06/1759</w:t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Переславль-Залесский      -      Москва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140 км;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140 км.</w:t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27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38"/>
        <w:gridCol w:w="4637"/>
      </w:tblGrid>
      <w:tr>
        <w:trPr>
          <w:trHeight w:val="1147" w:hRule="atLeast"/>
        </w:trPr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62" w:hRule="atLeast"/>
        </w:trPr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6005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 г. Переславль-Залесский, 152850 Ярославская область, г. Переславль-Залесский, ул. Московская, 113</w:t>
            </w:r>
          </w:p>
        </w:tc>
      </w:tr>
      <w:tr>
        <w:trPr>
          <w:trHeight w:val="849" w:hRule="atLeast"/>
        </w:trPr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7018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еждународный автовокзал "Северные ворота", 125475 г. Москва г. Москва, ул. дыбенко, д. 7, стр. 1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0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3"/>
        <w:gridCol w:w="4351"/>
        <w:gridCol w:w="4151"/>
      </w:tblGrid>
      <w:tr>
        <w:trPr>
          <w:trHeight w:val="574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ица Московская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Переславль-Залесский</w:t>
            </w:r>
          </w:p>
        </w:tc>
      </w:tr>
      <w:tr>
        <w:trPr>
          <w:trHeight w:val="283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М8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Ярославское шоссе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оектируемый проезд №6027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6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ихачёвское шоссе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-11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иблиотечный проезд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ица Дыбенко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6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5"/>
        <w:gridCol w:w="4374"/>
        <w:gridCol w:w="4170"/>
      </w:tblGrid>
      <w:tr>
        <w:trPr>
          <w:trHeight w:val="565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9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ица Дыбенко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9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иблиотечный проезд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2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9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Ярославское шоссе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2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5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М8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ица Московская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Переславль-Залесский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1"/>
        <w:gridCol w:w="1837"/>
        <w:gridCol w:w="1598"/>
        <w:gridCol w:w="1545"/>
        <w:gridCol w:w="1276"/>
        <w:gridCol w:w="1914"/>
      </w:tblGrid>
      <w:tr>
        <w:trPr>
          <w:trHeight w:val="303" w:hRule="atLeast"/>
        </w:trPr>
        <w:tc>
          <w:tcPr>
            <w:tcW w:w="1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4" w:hRule="atLeast"/>
        </w:trPr>
        <w:tc>
          <w:tcPr>
            <w:tcW w:w="11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2" w:hRule="atLeast"/>
        </w:trPr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8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9,0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289" w:hRule="atLeast"/>
        </w:trPr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5,0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282" w:hRule="atLeast"/>
        </w:trPr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2,0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289" w:hRule="atLeast"/>
        </w:trPr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8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9,0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282" w:hRule="atLeast"/>
        </w:trPr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5,0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289" w:hRule="atLeast"/>
        </w:trPr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2,0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282" w:hRule="atLeast"/>
        </w:trPr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8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9,0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82" w:hRule="atLeast"/>
        </w:trPr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5,0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89" w:hRule="atLeast"/>
        </w:trPr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2,0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64"/>
        <w:gridCol w:w="1332"/>
        <w:gridCol w:w="845"/>
        <w:gridCol w:w="1228"/>
        <w:gridCol w:w="710"/>
        <w:gridCol w:w="868"/>
        <w:gridCol w:w="851"/>
        <w:gridCol w:w="850"/>
        <w:gridCol w:w="696"/>
      </w:tblGrid>
      <w:tr>
        <w:trPr>
          <w:trHeight w:val="318" w:hRule="atLeast"/>
        </w:trPr>
        <w:tc>
          <w:tcPr>
            <w:tcW w:w="19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2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352" w:hRule="atLeast"/>
        </w:trPr>
        <w:tc>
          <w:tcPr>
            <w:tcW w:w="19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 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, час: мин.</w:t>
            </w:r>
          </w:p>
        </w:tc>
      </w:tr>
      <w:tr>
        <w:trPr>
          <w:trHeight w:val="890" w:hRule="atLeast"/>
        </w:trPr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76005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8:4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нет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прибытия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4" w:hRule="atLeast"/>
        </w:trPr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77018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нет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отправления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0:45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52"/>
        <w:gridCol w:w="1321"/>
        <w:gridCol w:w="847"/>
        <w:gridCol w:w="1222"/>
        <w:gridCol w:w="842"/>
        <w:gridCol w:w="725"/>
        <w:gridCol w:w="848"/>
        <w:gridCol w:w="848"/>
        <w:gridCol w:w="725"/>
      </w:tblGrid>
      <w:tr>
        <w:trPr>
          <w:trHeight w:val="302" w:hRule="atLeast"/>
        </w:trPr>
        <w:tc>
          <w:tcPr>
            <w:tcW w:w="19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1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16" w:hRule="atLeast"/>
        </w:trPr>
        <w:tc>
          <w:tcPr>
            <w:tcW w:w="19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837" w:hRule="atLeast"/>
        </w:trPr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77018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2:15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нет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прибытия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7" w:hRule="atLeast"/>
        </w:trPr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76005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нет</w:t>
            </w:r>
          </w:p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отправления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0:1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426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sz w:val="18"/>
      <w:szCs w:val="18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3</Words>
  <Characters>3030</Characters>
  <CharactersWithSpaces>25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6:48:00Z</dcterms:created>
  <dc:creator/>
  <dc:description/>
  <dc:language>en-US</dc:language>
  <cp:lastModifiedBy/>
  <dcterms:modified xsi:type="dcterms:W3CDTF">2019-03-12T17:05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